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6"/>
        <w:rPr>
          <w:color w:val="FF0000"/>
        </w:rPr>
      </w:pPr>
      <w:r>
        <w:rPr>
          <w:color w:val="FF0000"/>
        </w:rPr>
        <w:drawing>
          <wp:inline distT="0" distB="0" distL="0" distR="0">
            <wp:extent cx="262953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entre de profit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43 cours Victor Hugo 33000 - Bordeaux – Franc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tel.+33(0)556 442 017  // fax. +33(0)556 797 470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act : cecile.broqua@la-coma.co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rédit photos : Frédéric Desmesur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s noms des interprètes apparaissant au premier plan sur les clichés sont intégrés dans le nom de chaque fichier imag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34:00Z</dcterms:created>
  <dc:creator>Cécile</dc:creator>
  <dc:description/>
  <cp:keywords/>
  <dc:language>en-US</dc:language>
  <cp:lastModifiedBy>Cécile</cp:lastModifiedBy>
  <dcterms:modified xsi:type="dcterms:W3CDTF">2010-12-02T11:43:00Z</dcterms:modified>
  <cp:revision>3</cp:revision>
  <dc:subject/>
  <dc:title>Crédit photos : Frédéric Desmesure</dc:title>
</cp:coreProperties>
</file>